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page">
              <wp:posOffset>12433300</wp:posOffset>
            </wp:positionH>
            <wp:positionV relativeFrom="page">
              <wp:posOffset>11925300</wp:posOffset>
            </wp:positionV>
            <wp:extent cx="4699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8-2019</w:t>
      </w:r>
      <w:r>
        <w:rPr>
          <w:rFonts w:ascii="仿宋" w:hAnsi="仿宋" w:cs="仿宋" w:eastAsia="仿宋"/>
          <w:b/>
          <w:sz w:val="30"/>
          <w:szCs w:val="30"/>
        </w:rPr>
        <w:t>学年九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图象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图形中，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66750" cy="7810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等腰三角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04875" cy="819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等边三角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438275" cy="647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平行四边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14400" cy="885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正五边形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已知：如图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两条弦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．若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则下列结论中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352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关系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内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外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以上三种情况都有可能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已知扇形的半径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圆心角为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则扇形的面积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下列判断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要组织一次篮球赛，赛制为单循环形式（每两队之间都赛一场），计划安排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场比赛，则参赛球队的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正五边形</w:t>
      </w:r>
      <w:r>
        <w:rPr>
          <w:rFonts w:eastAsia="仿宋" w:cs="仿宋" w:ascii="仿宋" w:hAnsi="仿宋"/>
          <w:b/>
          <w:i/>
          <w:szCs w:val="21"/>
        </w:rPr>
        <w:t>ABCDE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14450" cy="12763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6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2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有两个交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顶点为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根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内接四边形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延长线上，若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990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在平面直角坐标系中，将线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绕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记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的对应点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“圆材埋壁”是我国古代著名数学著作《九章算术》中的一个问题：“今有圆材，埋在壁中，不知大小，以锯锯之，深一寸，锯道长一尺，问径几何”此问题的实质就是解决下面的问题：“如图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”．根据题意可得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90600" cy="12192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在平面直角坐标系中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坐标原点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的顶点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在平面直角坐标系中，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请在图中画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并画出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对称的图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0" cy="6762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11144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判断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根的情况，并说明理由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边向外作等边△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Ⅰ）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Ⅲ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57325" cy="15621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在平面直角坐标系中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对于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给出如下定义：当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时，称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“直角点”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Ⅰ）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判断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否为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“直角点”，并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已知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顶点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若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“直角点”，求出此抛物线的解析式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随着地铁和共享单车的发展，“地铁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单车”已成为很多市民出行的选择，李华从文化宫站出发，先乘坐地铁，准备在离家较近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中的某一站出地铁，再骑共享单车回家，设他出地铁的站点与文化宫距离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单位：千米），乘坐地铁的时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单位：分钟）是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次函数，其关系如下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7"/>
        <w:gridCol w:w="1342"/>
        <w:gridCol w:w="1343"/>
        <w:gridCol w:w="1343"/>
        <w:gridCol w:w="1358"/>
        <w:gridCol w:w="1343"/>
      </w:tblGrid>
      <w:tr>
        <w:trPr/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地铁站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E</w:t>
            </w:r>
          </w:p>
        </w:tc>
      </w:tr>
      <w:tr>
        <w:trPr/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（千米）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1.5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</w:tr>
      <w:tr>
        <w:trPr/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（分钟）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8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李华骑单车的时间（单位：分钟）也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影响，其关系可以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78</w:t>
      </w:r>
      <w:r>
        <w:rPr>
          <w:rFonts w:ascii="仿宋" w:hAnsi="仿宋" w:cs="仿宋" w:eastAsia="仿宋"/>
          <w:b/>
          <w:szCs w:val="21"/>
        </w:rPr>
        <w:t>来描述，请问：李华应选择在那一站出地铁，才能使他从文化宫回到家所需的时间最短？并求出最短时间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在等边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弦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分别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延长线上一点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直径，求证：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343910" cy="16573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Ⅰ）若二次函数的图象经过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且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二次函数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如图，在（Ⅰ）的条件下，过定点的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≤0</w:t>
      </w:r>
      <w:r>
        <w:rPr>
          <w:rFonts w:ascii="仿宋" w:hAnsi="仿宋" w:cs="仿宋" w:eastAsia="仿宋"/>
          <w:b/>
          <w:szCs w:val="21"/>
        </w:rPr>
        <w:t>）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的抛物线交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且抛物线的顶点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若△</w:t>
      </w:r>
      <w:r>
        <w:rPr>
          <w:rFonts w:eastAsia="仿宋" w:cs="仿宋" w:ascii="仿宋" w:hAnsi="仿宋"/>
          <w:b/>
          <w:i/>
          <w:szCs w:val="21"/>
        </w:rPr>
        <w:t>PMN</w:t>
      </w:r>
      <w:r>
        <w:rPr>
          <w:rFonts w:ascii="仿宋" w:hAnsi="仿宋" w:cs="仿宋" w:eastAsia="仿宋"/>
          <w:b/>
          <w:szCs w:val="21"/>
        </w:rPr>
        <w:t>的面积等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Ⅲ）当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时，若在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满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情况下，与其对应的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，求此时二次函数的解析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9750" cy="20097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4095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解方程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810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9</w:t>
      </w:r>
      <w:r>
        <w:rPr>
          <w:rFonts w:ascii="仿宋" w:hAnsi="仿宋" w:cs="仿宋" w:eastAsia="仿宋"/>
          <w:b/>
          <w:szCs w:val="21"/>
        </w:rPr>
        <w:t>．若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求证：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14450" cy="1200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因式分解法解方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图象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顶点式方程可直接得到抛物线的顶点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顶点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图形中，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66750" cy="7810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等腰三角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04875" cy="8191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等边三角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438275" cy="6477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平行四边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14400" cy="8858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正五边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中心对称的定义，结合所给图形即可作出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等腰三角形不是中心对称图形，是轴对称图形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等边三角形不是中心对称图形，是轴对称图形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平行四边形是中心对称图形，故本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正五边形不是中心对称图形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已知：如图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两条弦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．若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则下列结论中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3525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圆周角定理知，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所以只有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故只有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关系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内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外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以上三种情况都有可能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点与圆的位置关系即可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已知扇形的半径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圆心角为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则扇形的面积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扇形的面积公式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扇形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3905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下列判断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函数的性质可以判断是否正确，从而可以解答本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抛物线开口向上，函数图象的对称轴是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要组织一次篮球赛，赛制为单循环形式（每两队之间都赛一场），计划安排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场比赛，则参赛球队的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赛制为单循环形式（每两队之间都赛一场）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个球队比赛总场数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由此列出方程，然后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参赛球队的个数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每个队都要赛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场，但两队之间只有一场比赛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不合题意，舍去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参赛球队的个数是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正五边形</w:t>
      </w:r>
      <w:r>
        <w:rPr>
          <w:rFonts w:eastAsia="仿宋" w:cs="仿宋" w:ascii="仿宋" w:hAnsi="仿宋"/>
          <w:b/>
          <w:i/>
          <w:szCs w:val="21"/>
        </w:rPr>
        <w:t>ABCDE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14450" cy="12763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6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2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正五边形和等腰三角形的性质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在正五边形</w:t>
      </w:r>
      <w:r>
        <w:rPr>
          <w:rFonts w:eastAsia="仿宋" w:cs="仿宋" w:ascii="仿宋" w:hAnsi="仿宋"/>
          <w:b/>
          <w:i/>
          <w:szCs w:val="21"/>
        </w:rPr>
        <w:t>ABCDE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8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6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8°﹣36°﹣36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6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有两个交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顶点为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目中的条件和二次函数的性质，特殊角的三角函数值，可以求得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度数，本题得以解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有两个交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分别为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4095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该函数顶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为：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42975" cy="6953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eastAsia="仿宋" w:cs="仿宋" w:ascii="仿宋" w:hAnsi="仿宋"/>
          <w:b/>
          <w:szCs w:val="21"/>
        </w:rPr>
        <w:t>═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同理可得，∠</w:t>
      </w:r>
      <w:r>
        <w:rPr>
          <w:rFonts w:eastAsia="仿宋" w:cs="仿宋" w:ascii="仿宋" w:hAnsi="仿宋"/>
          <w:b/>
          <w:i/>
          <w:szCs w:val="21"/>
        </w:rPr>
        <w:t>CB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根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一元二次方程的解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代入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根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点的坐标特点：横坐标互为相反数，纵坐标不变可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再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内接四边形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延长线上，若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00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9906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圆内接四边形的任意一个外角等于它的内对角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内接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在平面直角坐标系中，将线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绕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记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的对应点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（﹣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构建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，再把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绕坐标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得到△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根据旋转的性质得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然后写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点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0175" cy="12858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绕坐标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得到△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“圆材埋壁”是我国古代著名数学著作《九章算术》中的一个问题：“今有圆材，埋在壁中，不知大小，以锯锯之，深一寸，锯道长一尺，问径几何”此问题的实质就是解决下面的问题：“如图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”．根据题意可得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90600" cy="12192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垂径定理和勾股定理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垂径定理知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半径为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由勾股定理得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圆的直径为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90600" cy="12192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在平面直角坐标系中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坐标原点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的顶点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配方法得到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则可判断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上，作出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关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的对称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连接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交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利用两点之间线段最短可判断此时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O</w:t>
      </w:r>
      <w:r>
        <w:rPr>
          <w:rFonts w:ascii="仿宋" w:hAnsi="仿宋" w:cs="仿宋" w:eastAsia="仿宋"/>
          <w:b/>
          <w:szCs w:val="21"/>
        </w:rPr>
        <w:t>的值最小，然后计算出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关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的对称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交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O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此时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O</w:t>
      </w:r>
      <w:r>
        <w:rPr>
          <w:rFonts w:ascii="仿宋" w:hAnsi="仿宋" w:cs="仿宋" w:eastAsia="仿宋"/>
          <w:b/>
          <w:szCs w:val="21"/>
        </w:rPr>
        <w:t>的值最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19250" cy="15621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进行移项，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方程左右两边同时加上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方程左边就是完全平方式，右边是常数的形式，再利用直接开平方法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±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在平面直角坐标系中，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请在图中画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并画出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对称的图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0" cy="6762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平面直角坐标系找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位置，然后顺次连接，再找出关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对称的点位置，然后顺次连接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作图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0" cy="6953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11144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圆心角、弧、弦的关系由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得到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然后根据三角形内角和定理可计算出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判断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根的情况，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判断上述方程的根的情况，只要看根的判别式△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值的符号就可以了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根的情况是：方程有两个不相等的实数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是：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×1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方程有两个不相等的实数根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边向外作等边△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Ⅰ）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80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0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Ⅲ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57325" cy="15621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Ⅰ）根据四边形内角和</w:t>
      </w:r>
      <w:r>
        <w:rPr>
          <w:rFonts w:eastAsia="仿宋" w:cs="仿宋" w:ascii="仿宋" w:hAnsi="仿宋"/>
          <w:b/>
          <w:szCs w:val="21"/>
        </w:rPr>
        <w:t>360°</w:t>
      </w:r>
      <w:r>
        <w:rPr>
          <w:rFonts w:ascii="仿宋" w:hAnsi="仿宋" w:cs="仿宋" w:eastAsia="仿宋"/>
          <w:b/>
          <w:szCs w:val="21"/>
        </w:rPr>
        <w:t>可求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将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得到△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，证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三点共线，所以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是等边三角形，则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Ⅲ）根据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等边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Ⅰ）因为四边形内角和</w:t>
      </w:r>
      <w:r>
        <w:rPr>
          <w:rFonts w:eastAsia="仿宋" w:cs="仿宋" w:ascii="仿宋" w:hAnsi="仿宋"/>
          <w:b/>
          <w:szCs w:val="21"/>
        </w:rPr>
        <w:t>3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60°﹣120°﹣6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将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得到△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（如图所示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旋转后的三角形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重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E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三点共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9750" cy="16002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Ⅲ）根据（Ⅱ）可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在平面直角坐标系中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对于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给出如下定义：当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时，称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“直角点”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Ⅰ）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判断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否为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“直角点”，并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已知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顶点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若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“直角点”，求出此抛物线的解析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Ⅰ）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分别为：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Ⅰ）是，理由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“直角点”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分别为：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故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“直角点”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抛物线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0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坐标代入上式并解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抛物线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随着地铁和共享单车的发展，“地铁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单车”已成为很多市民出行的选择，李华从文化宫站出发，先乘坐地铁，准备在离家较近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中的某一站出地铁，再骑共享单车回家，设他出地铁的站点与文化宫距离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单位：千米），乘坐地铁的时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单位：分钟）是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次函数，其关系如下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7"/>
        <w:gridCol w:w="1342"/>
        <w:gridCol w:w="1343"/>
        <w:gridCol w:w="1343"/>
        <w:gridCol w:w="1358"/>
        <w:gridCol w:w="1343"/>
      </w:tblGrid>
      <w:tr>
        <w:trPr/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地铁站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E</w:t>
            </w:r>
          </w:p>
        </w:tc>
      </w:tr>
      <w:tr>
        <w:trPr/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（千米）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1.5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</w:tr>
      <w:tr>
        <w:trPr/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（分钟）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8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李华骑单车的时间（单位：分钟）也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影响，其关系可以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78</w:t>
      </w:r>
      <w:r>
        <w:rPr>
          <w:rFonts w:ascii="仿宋" w:hAnsi="仿宋" w:cs="仿宋" w:eastAsia="仿宋"/>
          <w:b/>
          <w:szCs w:val="21"/>
        </w:rPr>
        <w:t>来描述，请问：李华应选择在那一站出地铁，才能使他从文化宫回到家所需的时间最短？并求出最短时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表格中的数据，运用待定系数法，即可求得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李华从文化宫回到家所需的时间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0</w:t>
      </w:r>
      <w:r>
        <w:rPr>
          <w:rFonts w:ascii="仿宋" w:hAnsi="仿宋" w:cs="仿宋" w:eastAsia="仿宋"/>
          <w:b/>
          <w:szCs w:val="21"/>
        </w:rPr>
        <w:t>，根据二次函数的性质，即可得出最短时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将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），代入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47700" cy="3619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619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李华从文化宫回到家所需的时间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则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7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有最小值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i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81075" cy="6953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9.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李华应选择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站出地铁，才能使他从文化宫回到家所需的时间最短，最短时间为</w:t>
      </w:r>
      <w:r>
        <w:rPr>
          <w:rFonts w:eastAsia="仿宋" w:cs="仿宋" w:ascii="仿宋" w:hAnsi="仿宋"/>
          <w:b/>
          <w:szCs w:val="21"/>
        </w:rPr>
        <w:t>39.5</w:t>
      </w:r>
      <w:r>
        <w:rPr>
          <w:rFonts w:ascii="仿宋" w:hAnsi="仿宋" w:cs="仿宋" w:eastAsia="仿宋"/>
          <w:b/>
          <w:szCs w:val="21"/>
        </w:rPr>
        <w:t>分钟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在等边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弦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分别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延长线上一点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直径，求证：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343910" cy="16573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只要证明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，连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的延长线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首先利用弧长公式求出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，解直角三角形求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的长即可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中，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76400" cy="15811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是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O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OEC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+3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，连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的延长线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24000" cy="15906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长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O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O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CH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5242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1" t="-102" r="-7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C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O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5242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1" t="-102" r="-7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5242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1" t="-102" r="-7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04825" cy="35242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1" t="-102" r="-7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Ⅰ）若二次函数的图象经过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且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二次函数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如图，在（Ⅰ）的条件下，过定点的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≤0</w:t>
      </w:r>
      <w:r>
        <w:rPr>
          <w:rFonts w:ascii="仿宋" w:hAnsi="仿宋" w:cs="仿宋" w:eastAsia="仿宋"/>
          <w:b/>
          <w:szCs w:val="21"/>
        </w:rPr>
        <w:t>）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的抛物线交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且抛物线的顶点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若△</w:t>
      </w:r>
      <w:r>
        <w:rPr>
          <w:rFonts w:eastAsia="仿宋" w:cs="仿宋" w:ascii="仿宋" w:hAnsi="仿宋"/>
          <w:b/>
          <w:i/>
          <w:szCs w:val="21"/>
        </w:rPr>
        <w:t>PMN</w:t>
      </w:r>
      <w:r>
        <w:rPr>
          <w:rFonts w:ascii="仿宋" w:hAnsi="仿宋" w:cs="仿宋" w:eastAsia="仿宋"/>
          <w:b/>
          <w:szCs w:val="21"/>
        </w:rPr>
        <w:t>的面积等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Ⅲ）当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时，若在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满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情况下，与其对应的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，求此时二次函数的解析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9750" cy="20097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Ⅰ）根据题意得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5429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6195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△</w:t>
      </w:r>
      <w:r>
        <w:rPr>
          <w:rFonts w:eastAsia="仿宋" w:cs="仿宋" w:ascii="仿宋" w:hAnsi="仿宋"/>
          <w:b/>
          <w:i/>
          <w:szCs w:val="21"/>
        </w:rPr>
        <w:t>PMN</w:t>
      </w:r>
      <w:r>
        <w:rPr>
          <w:rFonts w:ascii="仿宋" w:hAnsi="仿宋" w:cs="仿宋" w:eastAsia="仿宋"/>
          <w:b/>
          <w:szCs w:val="21"/>
        </w:rPr>
        <w:t>的面积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G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G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G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2286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Ⅲ）分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3≤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≤﹣2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≥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）、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三种情况，分别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Ⅰ）根据题意得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54292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619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二次函数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…</w:t>
      </w: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4…</w:t>
      </w: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联立</w:t>
      </w:r>
      <w:r>
        <w:rPr>
          <w:rFonts w:ascii="仿宋" w:hAnsi="仿宋" w:cs="仿宋" w:eastAsia="仿宋"/>
          <w:b/>
          <w:szCs w:val="21"/>
        </w:rPr>
        <w:t>①②</w:t>
      </w:r>
      <w:r>
        <w:rPr>
          <w:rFonts w:ascii="仿宋" w:hAnsi="仿宋" w:cs="仿宋" w:eastAsia="仿宋"/>
          <w:b/>
          <w:szCs w:val="21"/>
        </w:rPr>
        <w:t>并整理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33500" cy="2762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2286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即该直线所过定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95450" cy="203835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PMN</w:t>
      </w:r>
      <w:r>
        <w:rPr>
          <w:rFonts w:ascii="仿宋" w:hAnsi="仿宋" w:cs="仿宋" w:eastAsia="仿宋"/>
          <w:b/>
          <w:szCs w:val="21"/>
        </w:rPr>
        <w:t>的面积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G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G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G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2286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2</w:t>
      </w:r>
      <w:r>
        <w:rPr>
          <w:rFonts w:ascii="仿宋" w:hAnsi="仿宋" w:cs="仿宋" w:eastAsia="仿宋"/>
          <w:b/>
          <w:szCs w:val="21"/>
        </w:rPr>
        <w:t>（舍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故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Ⅲ）抛物线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抛物线的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3≤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≤﹣2</w:t>
      </w:r>
      <w:r>
        <w:rPr>
          <w:rFonts w:ascii="仿宋" w:hAnsi="仿宋" w:cs="仿宋" w:eastAsia="仿宋"/>
          <w:b/>
          <w:szCs w:val="21"/>
        </w:rPr>
        <w:t>）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时，函数取得最小值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（舍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≥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）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时，函数取得最小值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舍去负值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舍去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抛物线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6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方程去分母，去括号，移项合并，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系数化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即可求出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去分母得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去括号得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移项得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﹣2+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合并同类项得：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系数化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4095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求出各不等式的解集，再求出其公共解集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4095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此不等式组的解集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解方程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810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加减消元法解之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810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代入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原方程组的解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714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9</w:t>
      </w:r>
      <w:r>
        <w:rPr>
          <w:rFonts w:ascii="仿宋" w:hAnsi="仿宋" w:cs="仿宋" w:eastAsia="仿宋"/>
          <w:b/>
          <w:szCs w:val="21"/>
        </w:rPr>
        <w:t>．若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求证：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14450" cy="12001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可以得到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然后根据题目中的条件可以证明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，从而可以得到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∵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00100" cy="5715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5" t="-63" r="-4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3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0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4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4.png"/><Relationship Id="rId63" Type="http://schemas.openxmlformats.org/officeDocument/2006/relationships/image" Target="media/image54.png"/><Relationship Id="rId64" Type="http://schemas.openxmlformats.org/officeDocument/2006/relationships/image" Target="media/image54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3.png"/><Relationship Id="rId78" Type="http://schemas.openxmlformats.org/officeDocument/2006/relationships/image" Target="media/image63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4.png"/><Relationship Id="rId82" Type="http://schemas.openxmlformats.org/officeDocument/2006/relationships/image" Target="media/image65.png"/><Relationship Id="rId83" Type="http://schemas.openxmlformats.org/officeDocument/2006/relationships/image" Target="media/image66.png"/><Relationship Id="rId84" Type="http://schemas.openxmlformats.org/officeDocument/2006/relationships/image" Target="media/image67.png"/><Relationship Id="rId85" Type="http://schemas.openxmlformats.org/officeDocument/2006/relationships/image" Target="media/image67.png"/><Relationship Id="rId86" Type="http://schemas.openxmlformats.org/officeDocument/2006/relationships/image" Target="media/image68.png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image" Target="media/image71.png"/><Relationship Id="rId90" Type="http://schemas.openxmlformats.org/officeDocument/2006/relationships/image" Target="media/image72.png"/><Relationship Id="rId91" Type="http://schemas.openxmlformats.org/officeDocument/2006/relationships/image" Target="media/image73.png"/><Relationship Id="rId92" Type="http://schemas.openxmlformats.org/officeDocument/2006/relationships/image" Target="media/image74.png"/><Relationship Id="rId93" Type="http://schemas.openxmlformats.org/officeDocument/2006/relationships/image" Target="media/image75.png"/><Relationship Id="rId94" Type="http://schemas.openxmlformats.org/officeDocument/2006/relationships/image" Target="media/image76.png"/><Relationship Id="rId95" Type="http://schemas.openxmlformats.org/officeDocument/2006/relationships/image" Target="media/image76.png"/><Relationship Id="rId96" Type="http://schemas.openxmlformats.org/officeDocument/2006/relationships/image" Target="media/image77.png"/><Relationship Id="rId97" Type="http://schemas.openxmlformats.org/officeDocument/2006/relationships/image" Target="media/image78.png"/><Relationship Id="rId98" Type="http://schemas.openxmlformats.org/officeDocument/2006/relationships/image" Target="media/image79.png"/><Relationship Id="rId99" Type="http://schemas.openxmlformats.org/officeDocument/2006/relationships/image" Target="media/image80.png"/><Relationship Id="rId100" Type="http://schemas.openxmlformats.org/officeDocument/2006/relationships/image" Target="media/image81.png"/><Relationship Id="rId101" Type="http://schemas.openxmlformats.org/officeDocument/2006/relationships/image" Target="media/image79.png"/><Relationship Id="rId102" Type="http://schemas.openxmlformats.org/officeDocument/2006/relationships/image" Target="media/image82.png"/><Relationship Id="rId103" Type="http://schemas.openxmlformats.org/officeDocument/2006/relationships/image" Target="media/image83.png"/><Relationship Id="rId104" Type="http://schemas.openxmlformats.org/officeDocument/2006/relationships/image" Target="media/image84.png"/><Relationship Id="rId105" Type="http://schemas.openxmlformats.org/officeDocument/2006/relationships/image" Target="media/image85.png"/><Relationship Id="rId106" Type="http://schemas.openxmlformats.org/officeDocument/2006/relationships/image" Target="media/image86.png"/><Relationship Id="rId107" Type="http://schemas.openxmlformats.org/officeDocument/2006/relationships/image" Target="media/image87.png"/><Relationship Id="rId108" Type="http://schemas.openxmlformats.org/officeDocument/2006/relationships/image" Target="media/image88.png"/><Relationship Id="rId109" Type="http://schemas.openxmlformats.org/officeDocument/2006/relationships/image" Target="media/image89.png"/><Relationship Id="rId110" Type="http://schemas.openxmlformats.org/officeDocument/2006/relationships/image" Target="media/image89.png"/><Relationship Id="rId111" Type="http://schemas.openxmlformats.org/officeDocument/2006/relationships/image" Target="media/image85.png"/><Relationship Id="rId112" Type="http://schemas.openxmlformats.org/officeDocument/2006/relationships/image" Target="media/image86.png"/><Relationship Id="rId113" Type="http://schemas.openxmlformats.org/officeDocument/2006/relationships/image" Target="media/image90.png"/><Relationship Id="rId114" Type="http://schemas.openxmlformats.org/officeDocument/2006/relationships/image" Target="media/image88.png"/><Relationship Id="rId115" Type="http://schemas.openxmlformats.org/officeDocument/2006/relationships/image" Target="media/image91.png"/><Relationship Id="rId116" Type="http://schemas.openxmlformats.org/officeDocument/2006/relationships/image" Target="media/image92.png"/><Relationship Id="rId117" Type="http://schemas.openxmlformats.org/officeDocument/2006/relationships/image" Target="media/image93.png"/><Relationship Id="rId118" Type="http://schemas.openxmlformats.org/officeDocument/2006/relationships/image" Target="media/image94.png"/><Relationship Id="rId119" Type="http://schemas.openxmlformats.org/officeDocument/2006/relationships/image" Target="media/image94.png"/><Relationship Id="rId120" Type="http://schemas.openxmlformats.org/officeDocument/2006/relationships/image" Target="media/image94.png"/><Relationship Id="rId121" Type="http://schemas.openxmlformats.org/officeDocument/2006/relationships/image" Target="media/image95.png"/><Relationship Id="rId122" Type="http://schemas.openxmlformats.org/officeDocument/2006/relationships/image" Target="media/image96.png"/><Relationship Id="rId123" Type="http://schemas.openxmlformats.org/officeDocument/2006/relationships/image" Target="media/image92.png"/><Relationship Id="rId124" Type="http://schemas.openxmlformats.org/officeDocument/2006/relationships/image" Target="media/image97.png"/><Relationship Id="rId125" Type="http://schemas.openxmlformats.org/officeDocument/2006/relationships/image" Target="media/image97.png"/><Relationship Id="rId126" Type="http://schemas.openxmlformats.org/officeDocument/2006/relationships/image" Target="media/image97.png"/><Relationship Id="rId127" Type="http://schemas.openxmlformats.org/officeDocument/2006/relationships/image" Target="media/image98.png"/><Relationship Id="rId128" Type="http://schemas.openxmlformats.org/officeDocument/2006/relationships/image" Target="media/image99.png"/><Relationship Id="rId129" Type="http://schemas.openxmlformats.org/officeDocument/2006/relationships/image" Target="media/image100.png"/><Relationship Id="rId130" Type="http://schemas.openxmlformats.org/officeDocument/2006/relationships/image" Target="media/image101.png"/><Relationship Id="rId131" Type="http://schemas.openxmlformats.org/officeDocument/2006/relationships/image" Target="media/image102.png"/><Relationship Id="rId132" Type="http://schemas.openxmlformats.org/officeDocument/2006/relationships/image" Target="media/image103.png"/><Relationship Id="rId133" Type="http://schemas.openxmlformats.org/officeDocument/2006/relationships/image" Target="media/image104.png"/><Relationship Id="rId134" Type="http://schemas.openxmlformats.org/officeDocument/2006/relationships/image" Target="media/image105.png"/><Relationship Id="rId135" Type="http://schemas.openxmlformats.org/officeDocument/2006/relationships/image" Target="media/image106.png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19:00Z</dcterms:created>
  <dc:creator/>
  <dc:description/>
  <dc:language>en-US</dc:language>
  <cp:lastModifiedBy>PC</cp:lastModifiedBy>
  <cp:lastPrinted>2020-01-09T15:19:00Z</cp:lastPrinted>
  <dcterms:modified xsi:type="dcterms:W3CDTF">2020-01-08T23:20:00Z</dcterms:modified>
  <cp:revision>2</cp:revision>
  <dc:subject/>
  <dc:title/>
</cp:coreProperties>
</file>